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ízedik (rendkívüli)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június 16-án 18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A KMOP-3.3.1./B-2008-0020 számú pályázathoz tartozó vállalkozási szerződés módosítása csapadékvíz főgyűjtő kiépítése a Liget u., és Toldi utca között I. ütem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>Igénylés a helyi közforgalmú közlekedés normatív támogatására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  Dunakeszi város helyi közösségi közlekedésének finanszírozása</w:t>
        <w:tab/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>IV.</w:t>
        <w:tab/>
        <w:t>Dr. Babcsányi Judit (Vivimed Bt.) 12.sz. háziorvosi praxisának támogatása EKG berendezés beszerzésében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V.     Egyebek</w:t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Jegyzőkönyv hitelesítők</w:t>
      </w:r>
      <w:r>
        <w:rPr>
          <w:sz w:val="24"/>
          <w:szCs w:val="24"/>
        </w:rPr>
        <w:t>: Sótonyi Tamás és Stehlik Ferenc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. 2010. június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07:00Z</dcterms:created>
  <dc:creator>Dunakeszi Város Polgármesteri Hivatala</dc:creator>
  <dc:description/>
  <cp:keywords/>
  <dc:language>en-US</dc:language>
  <cp:lastModifiedBy>Dunakeszi Város Polgármesteri Hivatala</cp:lastModifiedBy>
  <cp:lastPrinted>2010-06-11T09:57:00Z</cp:lastPrinted>
  <dcterms:modified xsi:type="dcterms:W3CDTF">2010-06-11T08:05:00Z</dcterms:modified>
  <cp:revision>24</cp:revision>
  <dc:subject/>
  <dc:title> Dunakeszi Város Polgármesterétől</dc:title>
</cp:coreProperties>
</file>